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 В Е Р Ж Д Е Н</w:t>
      </w:r>
    </w:p>
    <w:p>
      <w:pPr>
        <w:pStyle w:val="NoSpacing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администрации</w:t>
      </w:r>
    </w:p>
    <w:p>
      <w:pPr>
        <w:pStyle w:val="NoSpacing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царицынского сельского поселения</w:t>
      </w:r>
    </w:p>
    <w:p>
      <w:pPr>
        <w:pStyle w:val="NoSpacing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февраля 2016 г. №  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Par834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рядок доступа должностных лиц 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реднецарицынского сельского поселения в помещ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торых ведется обработка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доступа муниципальных  служащих администрации Среднецарицынского сельского поселения в помещения, в которых ведется обработка персональных данных (далее - Порядок),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7 июля 2006 г. N 152-ФЗ "О персональных данных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 сентября 2008 г. N 687 "Об утверждении Положения об особенностях обработки персональных данных, осуществляемых без использования средств автоматиз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 марта 2012 года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сональные данные относятся к конфиденциальной информации. Должностные лица администрации Среднецарицынского сельского поселения (далее - администрация), имеющ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отрудники администрации, уполномоченные на обработку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ыми за организацию доступа в помещения администрации, в которых ведется обработка персональных данных, являются начальники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хождение лиц, не являющихся уполномоченными лицами на обработку персональных данных, в помещениях, в которых ведется обработка персональных данных, возможно только в сопровождении уполномоченного сотрудника администрации, ограниченное необходимостью решения вопросов, связанных с исполнением государственных функций и (или) осуществлением полномочий в рамках договоров, заключенных с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 в Администраци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B0BEF7CA2F265C4BE24A6BCFD31B1711464829EC71C703EFFEEEFD17jAD6M" TargetMode="External"/><Relationship Id="rId3" Type="http://schemas.openxmlformats.org/officeDocument/2006/relationships/hyperlink" Target="consultantplus://offline/ref=7DB0BEF7CA2F265C4BE24A6BCFD31B171842412CE07D9A09E7A7E2FFj1D0M" TargetMode="External"/><Relationship Id="rId4" Type="http://schemas.openxmlformats.org/officeDocument/2006/relationships/hyperlink" Target="consultantplus://offline/ref=7DB0BEF7CA2F265C4BE24A6BCFD31B171147412EED75C703EFFEEEFD17A69D9BCEE782603F0B722Dj5D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4:00Z</dcterms:created>
  <dc:creator>Admin</dc:creator>
  <dc:description/>
  <cp:keywords/>
  <dc:language>en-US</dc:language>
  <cp:lastModifiedBy>Admin</cp:lastModifiedBy>
  <cp:lastPrinted>2016-02-19T11:23:00Z</cp:lastPrinted>
  <dcterms:modified xsi:type="dcterms:W3CDTF">2016-02-19T08:23:00Z</dcterms:modified>
  <cp:revision>4</cp:revision>
  <dc:subject/>
  <dc:title>У Т В Е Р Ж Д Е Н</dc:title>
</cp:coreProperties>
</file>