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У Т В Е Р Ж Д Е Н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реднецарицынского  сельского поселения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т « 18 » февраля  2016 г. № 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Par866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вила работы с обезличенными дан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администрации Среднецарицы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работы с обезличенными данными в администрации Среднецарицынского сельского поселения (далее - Правила) разработаны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. № 152-ФЗ "О персональных данных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. № 687 "Об утверждении Положения об особенностях обработки персональных данных, осуществляемой без использования средств автоматиз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марта 2012 г. № 211 "Об утверждении перечня мер, направленных на обеспечение выполнения обязанностей, предусмотренных Федеральным законом "О персональных данных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комнадзора от 05 сентября 2013 г. № 996 "Об утверждении требований и методов по обезличиванию персональных данных" и определяют порядок работы с обезличенными персональными данными в администрации Среднецарицынского сельского поселения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настоящих Правилах используются термины и определения, установленные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. № 152-ФЗ "О персональных данны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зличивание персональных данных в администрации проводится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. Обезличенные данные должны обладать свойствами, сохраняющими основные характеристики обезличиваемых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свойствам обезличенных данных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(сохранение всей информации о конкретных субъектах или группах субъектов, которая имелась до обезличи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нность (сохранение структурных связей между обезличенными данными конкретного субъекта или группы субъектов, соответствующих связям, имеющимся до обезличи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евантность (возможность обработки запросов по обработке персональных данных и получения ответов в одинаковой семантической фор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ческая целостность (сохранение семантики персональных данных при их обезличива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мость (возможность решения задач обработки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без предварительного деобезличивания всего объема записей о субъек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нимность (невозможность однозначной идентификации субъектов данных, полученных в результате обезличивания, без применения дополнительной информ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характеристикам (свойствам) методов обезличивания персональных данных (далее - методы обезличивания), определяющим возможность обеспечения заданных свойств обезличенных данных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ость (возможность преобразования, обратного обезличивания (деобезличивание), которое позволит привести обезличенные данные к исходному виду, позволяющему определить принадлежность персональных данных конкретному субъекту, устранить анонимно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(возможность внесения изменений в параметры метода и его дальнейшего применения без предварительного деобезличивания массива дан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ость (возможность внесения изменений (дополнений) в массив обезличенных данных без предварительного деобезличи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ость (стойкость метода к атакам на идентификацию субъекта персональных дан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косвенного деобезличивания (возможность проведения деобезличивания с использованием информации других операт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мость (возможность интеграции персональных данных, обезличенных различными метод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ческий объем (объем дополнительной (служебной) информации, необходимой для реализации метода обезличивания и деобезличи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ценки качества данных (возможность проведения контроля качества обезличенных данных и соответствия применяемых процедур обезличивания установленным для них требовани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 к методам обезличивания подразде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войствам обезличенных данных, получаемых при применении метода обезлич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войствам, которыми должен обладать метод обезлич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92"/>
      <w:bookmarkEnd w:id="1"/>
      <w:r>
        <w:rPr>
          <w:rFonts w:cs="Times New Roman" w:ascii="Times New Roman" w:hAnsi="Times New Roman"/>
          <w:sz w:val="24"/>
          <w:szCs w:val="24"/>
        </w:rPr>
        <w:t>7. К требованиям к свойствам получаемых обезличенных данных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олноты (состав обезличенных данных должен полностью соответствовать составу обезличиваемых персональных дан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труктурированности обезличиваемых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емантической целостности обезличиваемых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нимность отдельных данных не ниже заданного уровня (количества возможных сопоставлений обезличенных данных между собой для деобезличивания как, например, k-anonymity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897"/>
      <w:bookmarkEnd w:id="2"/>
      <w:r>
        <w:rPr>
          <w:rFonts w:cs="Times New Roman" w:ascii="Times New Roman" w:hAnsi="Times New Roman"/>
          <w:sz w:val="24"/>
          <w:szCs w:val="24"/>
        </w:rPr>
        <w:t>8. К требованиям к свойствам метода обезличива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ость (возможность проведения деобезличи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еспечения заданного уровня аноним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тойкости при увеличении объема обезличиваемых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ыполнение приведе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Downloads%5C4_Pravila_raboty_s_obezlichennymi_dannymi%20(1).docx" \l "Par892%23Par89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ах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Downloads%5C4_Pravila_raboty_s_obezlichennymi_dannymi%20(1).docx" \l "Par897%23Par89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авил обязательно для обезличенных данных и применяемых методов обезлич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ы обезличивания должны обеспечивать требуемые свойства обезличенных данных, соответствовать предъявляемым требованиям к их характеристикам (свойствам), быть практически реализуемыми в различных программных средах и позволять решать поставленные задачи обработк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тоды обезличивания, применяемые в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ведения идентификаторов (замена части сведений (значений персональных данных) идентификаторами с созданием таблицы (справочника) соответствия идентификаторов исходным дан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зменения состава или семантики (изменение состава или семантики персональных данных путем замены результатами статистической обработки, обобщения или удаления части свед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декомпозиции (разбиение множества (массива) персональных данных на несколько подмножеств (частей) с последующим раздельным хранением подмноже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еремешивания (перестановка отдельных записей, а также групп записей в массиве персональных дан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еречень должностей муниципальной службы администрации Среднецарицынского сельского поселения, ответственных за проведение мероприятий по обезличиванию персональных данных в администрации утверждается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безличенные персональные данные не подлежат разглашению и нарушению конфиденциа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безличенные персональные данные обрабатывают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оль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вирус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 работы со съемными носителями (если они использую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 резервного коп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 доступа в помещения, где расположены элементы информационн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обработке обезличенных персональных данных без использования средств автоматизации необходимо соблюд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 хранения бумажных нос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 доступа к ним и в помещения, где они храня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0BEF7CA2F265C4BE24A6BCFD31B1711464829EC71C703EFFEEEFD17jAD6M" TargetMode="External"/><Relationship Id="rId3" Type="http://schemas.openxmlformats.org/officeDocument/2006/relationships/hyperlink" Target="consultantplus://offline/ref=7DB0BEF7CA2F265C4BE24A6BCFD31B171842412CE07D9A09E7A7E2FFj1D0M" TargetMode="External"/><Relationship Id="rId4" Type="http://schemas.openxmlformats.org/officeDocument/2006/relationships/hyperlink" Target="consultantplus://offline/ref=7DB0BEF7CA2F265C4BE24A6BCFD31B171147412EED75C703EFFEEEFD17A69D9BCEE782603F0B722Ej5D9M" TargetMode="External"/><Relationship Id="rId5" Type="http://schemas.openxmlformats.org/officeDocument/2006/relationships/hyperlink" Target="consultantplus://offline/ref=7DB0BEF7CA2F265C4BE24A6BCFD31B1711474026E074C703EFFEEEFD17jAD6M" TargetMode="External"/><Relationship Id="rId6" Type="http://schemas.openxmlformats.org/officeDocument/2006/relationships/hyperlink" Target="consultantplus://offline/ref=7DB0BEF7CA2F265C4BE24A6BCFD31B1711464829EC71C703EFFEEEFD17jAD6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6:00Z</dcterms:created>
  <dc:creator>Admin</dc:creator>
  <dc:description/>
  <cp:keywords/>
  <dc:language>en-US</dc:language>
  <cp:lastModifiedBy>Admin</cp:lastModifiedBy>
  <cp:lastPrinted>2016-02-18T11:38:00Z</cp:lastPrinted>
  <dcterms:modified xsi:type="dcterms:W3CDTF">2016-02-18T08:39:00Z</dcterms:modified>
  <cp:revision>8</cp:revision>
  <dc:subject/>
  <dc:title>У Т В Е Р Ж Д Е Н</dc:title>
</cp:coreProperties>
</file>