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 Т В Е Р Ж Д Е Н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споряжением администрации 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еднецарицынского сельского поселения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« 18 » февраля 2016 г.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нформационных сист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ональных д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Среднецарицы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Единый портал Бюджетной системы РФ «Электронный бюдж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Государственная автоматизированная информационная система «Управлен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ограммный комплекс «Находка – ЗАГ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Государственная информационная система  "Контроль исполнения административных регламентов предоставления государственных и муниципальных услуг Волгоградской области"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Система межведомственного электронного взаимодействия Волго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Государственная информационная система  "Портал государственных и муниципальных  услуг Волгоградской области" - подсистемы комплексной информационной системы "Электронное правительство Волгоградской области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10"/>
        </w:tabs>
        <w:ind w:left="2010" w:hanging="12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04:00Z</dcterms:created>
  <dc:creator>Admin</dc:creator>
  <dc:description/>
  <cp:keywords/>
  <dc:language>en-US</dc:language>
  <cp:lastModifiedBy>Admin</cp:lastModifiedBy>
  <dcterms:modified xsi:type="dcterms:W3CDTF">2016-02-18T08:34:00Z</dcterms:modified>
  <cp:revision>4</cp:revision>
  <dc:subject/>
  <dc:title>У Т В Е Р Ж Д Е Н</dc:title>
</cp:coreProperties>
</file>