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bookmarkStart w:id="0" w:name="Par468"/>
      <w:bookmarkEnd w:id="0"/>
      <w:r>
        <w:rPr>
          <w:rFonts w:eastAsia="Times New Roman"/>
          <w:sz w:val="22"/>
          <w:szCs w:val="22"/>
          <w:lang w:eastAsia="en-US"/>
        </w:rPr>
        <w:t>У Т В Е Р Ж Д Е Н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реднецарицынского сельского поселения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т « 18 »  февраля   2016 г. №   1</w:t>
      </w:r>
    </w:p>
    <w:p>
      <w:pPr>
        <w:pStyle w:val="ConsPlusNonformat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я субъекта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 № ________ выдан       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орядке  и на условиях, определенных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 №    152-ФЗ    "О    персональных    данных",    даю    свое соглас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перат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му по адресу:  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своих персональных данных на следующих условия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Данное  согласие  дается  на обработку персональных данных, как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редств автоматизации, так и с их использова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Согласие   дается  на  обработку  следующих  персональных 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еречень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Целью обработки персональных данных является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цели обработки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В  ходе  обработки  с  персональными  данными  могут быть соверше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  действия:   сбор,   запись,   накопление,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новление,     изменение),     извлечение,     использование,    передач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,   предоставление,   доступ),   обезличивание,   удале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Обработка  персональных данных может осуществляться исключительно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х обеспечения соблюдения законов и иных нормативных правовых ак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Настоящее согласие действует до 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Мне  гарантируется  конфиденциальность моих персональных данных пр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обработке,  за  исключением,  если мои персональные данные обезличены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) являются общедоступны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ача   моих   персональных   данных   третьим  лицам  или  иное  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может осуществляться с моего письменно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 по   письменному   запросу  имею  право  на  получение  информ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ющейся обработки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 оставляю   за   собой  право  отозвать  свое  согласие  посредст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 соответствующего  письменного  документа,  который  может бы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 мной в адрес оператора по почте заказным письмом с уведомлением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ении либо вручен лично под расписку представителю операт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тверждаю,  что ознакомлен(а) с положениями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я  2006  г.  №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152-ФЗ  "О  персональных  данных", права и обязанност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защиты персональных данных мне разъясн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 _______________ 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фамилия,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0BEF7CA2F265C4BE24A6BCFD31B1711464829EC71C703EFFEEEFD17jAD6M" TargetMode="External"/><Relationship Id="rId3" Type="http://schemas.openxmlformats.org/officeDocument/2006/relationships/hyperlink" Target="consultantplus://offline/ref=7DB0BEF7CA2F265C4BE24A6BCFD31B1711464829EC71C703EFFEEEFD17jAD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54:00Z</dcterms:created>
  <dc:creator>Admin</dc:creator>
  <dc:description/>
  <cp:keywords/>
  <dc:language>en-US</dc:language>
  <cp:lastModifiedBy>Admin</cp:lastModifiedBy>
  <cp:lastPrinted>2016-02-29T09:00:00Z</cp:lastPrinted>
  <dcterms:modified xsi:type="dcterms:W3CDTF">2016-02-29T06:20:00Z</dcterms:modified>
  <cp:revision>8</cp:revision>
  <dc:subject/>
  <dc:title>                               Типовая форма</dc:title>
</cp:coreProperties>
</file>