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820" w:hanging="0"/>
        <w:jc w:val="right"/>
        <w:outlineLvl w:val="0"/>
        <w:rPr>
          <w:rFonts w:ascii="Times New Roman" w:hAnsi="Times New Roman" w:cs="Times New Roman"/>
        </w:rPr>
      </w:pPr>
      <w:r>
        <w:rPr>
          <w:rFonts w:cs="Times New Roman" w:ascii="Times New Roman" w:hAnsi="Times New Roman"/>
        </w:rPr>
        <w:t>Утверждены</w:t>
      </w:r>
    </w:p>
    <w:p>
      <w:pPr>
        <w:pStyle w:val="Normal"/>
        <w:widowControl w:val="false"/>
        <w:numPr>
          <w:ilvl w:val="0"/>
          <w:numId w:val="0"/>
        </w:numPr>
        <w:autoSpaceDE w:val="false"/>
        <w:spacing w:lineRule="auto" w:line="240" w:before="0" w:after="0"/>
        <w:ind w:left="4820" w:hanging="0"/>
        <w:jc w:val="right"/>
        <w:outlineLvl w:val="0"/>
        <w:rPr/>
      </w:pPr>
      <w:r>
        <w:rPr>
          <w:rFonts w:cs="Times New Roman" w:ascii="Times New Roman" w:hAnsi="Times New Roman"/>
        </w:rPr>
        <w:t>Распоряжением администрации</w:t>
      </w:r>
    </w:p>
    <w:p>
      <w:pPr>
        <w:pStyle w:val="Normal"/>
        <w:widowControl w:val="false"/>
        <w:numPr>
          <w:ilvl w:val="0"/>
          <w:numId w:val="0"/>
        </w:numPr>
        <w:autoSpaceDE w:val="false"/>
        <w:spacing w:lineRule="auto" w:line="240" w:before="0" w:after="0"/>
        <w:ind w:left="4820" w:hanging="0"/>
        <w:jc w:val="right"/>
        <w:outlineLvl w:val="0"/>
        <w:rPr>
          <w:rFonts w:ascii="Times New Roman" w:hAnsi="Times New Roman" w:cs="Times New Roman"/>
        </w:rPr>
      </w:pPr>
      <w:r>
        <w:rPr>
          <w:rFonts w:cs="Times New Roman" w:ascii="Times New Roman" w:hAnsi="Times New Roman"/>
        </w:rPr>
        <w:t>Среднецарицынского сельского поселения</w:t>
      </w:r>
    </w:p>
    <w:p>
      <w:pPr>
        <w:pStyle w:val="Normal"/>
        <w:widowControl w:val="false"/>
        <w:numPr>
          <w:ilvl w:val="0"/>
          <w:numId w:val="0"/>
        </w:numPr>
        <w:autoSpaceDE w:val="false"/>
        <w:spacing w:lineRule="auto" w:line="240" w:before="0" w:after="0"/>
        <w:ind w:left="4820" w:hanging="0"/>
        <w:jc w:val="right"/>
        <w:outlineLvl w:val="0"/>
        <w:rPr>
          <w:rFonts w:ascii="Times New Roman" w:hAnsi="Times New Roman" w:cs="Times New Roman"/>
        </w:rPr>
      </w:pPr>
      <w:r>
        <w:rPr>
          <w:rFonts w:cs="Times New Roman" w:ascii="Times New Roman" w:hAnsi="Times New Roman"/>
        </w:rPr>
        <w:t>от « 18 » февраля  2016 г.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40"/>
      <w:bookmarkStart w:id="1" w:name="Par40"/>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Среднецарицы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52"/>
      <w:bookmarkEnd w:id="2"/>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ие Правила разработаны во исполнение требований Трудового </w:t>
      </w:r>
      <w:hyperlink r:id="rId2">
        <w:r>
          <w:rPr>
            <w:rStyle w:val="InternetLink"/>
            <w:rFonts w:cs="Times New Roman" w:ascii="Times New Roman" w:hAnsi="Times New Roman"/>
            <w:color w:val="000000"/>
            <w:sz w:val="24"/>
            <w:szCs w:val="24"/>
            <w:u w:val="none"/>
          </w:rPr>
          <w:t>кодекса</w:t>
        </w:r>
      </w:hyperlink>
      <w:r>
        <w:rPr>
          <w:rFonts w:cs="Times New Roman" w:ascii="Times New Roman" w:hAnsi="Times New Roman"/>
          <w:sz w:val="24"/>
          <w:szCs w:val="24"/>
        </w:rPr>
        <w:t xml:space="preserve"> Российской Федерации, федеральных законов от 27 июля 2006 г. </w:t>
      </w:r>
      <w:hyperlink r:id="rId3">
        <w:r>
          <w:rPr>
            <w:rStyle w:val="InternetLink"/>
            <w:rFonts w:cs="Times New Roman" w:ascii="Times New Roman" w:hAnsi="Times New Roman"/>
            <w:color w:val="000000"/>
            <w:sz w:val="24"/>
            <w:szCs w:val="24"/>
            <w:u w:val="none"/>
          </w:rPr>
          <w:t>N 152-ФЗ</w:t>
        </w:r>
      </w:hyperlink>
      <w:r>
        <w:rPr>
          <w:rFonts w:cs="Times New Roman" w:ascii="Times New Roman" w:hAnsi="Times New Roman"/>
          <w:sz w:val="24"/>
          <w:szCs w:val="24"/>
        </w:rPr>
        <w:t xml:space="preserve"> "О персональных данных",  постановлений Правительства Российской Федерации от 21 марта 2012 г. </w:t>
      </w:r>
      <w:hyperlink r:id="rId4">
        <w:r>
          <w:rPr>
            <w:rStyle w:val="InternetLink"/>
            <w:rFonts w:cs="Times New Roman" w:ascii="Times New Roman" w:hAnsi="Times New Roman"/>
            <w:color w:val="000000"/>
            <w:sz w:val="24"/>
            <w:szCs w:val="24"/>
            <w:u w:val="none"/>
          </w:rPr>
          <w:t>N 211</w:t>
        </w:r>
      </w:hyperlink>
      <w:r>
        <w:rPr>
          <w:rFonts w:cs="Times New Roman" w:ascii="Times New Roman" w:hAnsi="Times New Roman"/>
          <w:sz w:val="24"/>
          <w:szCs w:val="24"/>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w:t>
      </w:r>
      <w:bookmarkStart w:id="3" w:name="_GoBack"/>
      <w:bookmarkEnd w:id="3"/>
      <w:r>
        <w:rPr>
          <w:rFonts w:cs="Times New Roman" w:ascii="Times New Roman" w:hAnsi="Times New Roman"/>
          <w:sz w:val="24"/>
          <w:szCs w:val="24"/>
        </w:rPr>
        <w:t xml:space="preserve">ми правовыми актами, операторами, являющимися государственными или муниципальными органами", от 01 ноября 2012 г. </w:t>
      </w:r>
      <w:hyperlink r:id="rId5">
        <w:r>
          <w:rPr>
            <w:rStyle w:val="InternetLink"/>
            <w:rFonts w:cs="Times New Roman" w:ascii="Times New Roman" w:hAnsi="Times New Roman"/>
            <w:color w:val="000000"/>
            <w:sz w:val="24"/>
            <w:szCs w:val="24"/>
            <w:u w:val="none"/>
          </w:rPr>
          <w:t>N 1119</w:t>
        </w:r>
      </w:hyperlink>
      <w:r>
        <w:rPr>
          <w:rFonts w:cs="Times New Roman" w:ascii="Times New Roman" w:hAnsi="Times New Roman"/>
          <w:sz w:val="24"/>
          <w:szCs w:val="24"/>
        </w:rPr>
        <w:t xml:space="preserve"> "Об утверждении требований к защите персональных данных при их обработке в информационных системах персональных данных", от 15 сентября 2008 г. </w:t>
      </w:r>
      <w:hyperlink r:id="rId6">
        <w:r>
          <w:rPr>
            <w:rStyle w:val="InternetLink"/>
            <w:rFonts w:cs="Times New Roman" w:ascii="Times New Roman" w:hAnsi="Times New Roman"/>
            <w:color w:val="000000"/>
            <w:sz w:val="24"/>
            <w:szCs w:val="24"/>
            <w:u w:val="none"/>
          </w:rPr>
          <w:t>N 687</w:t>
        </w:r>
      </w:hyperlink>
      <w:r>
        <w:rPr>
          <w:rFonts w:cs="Times New Roman" w:ascii="Times New Roman" w:hAnsi="Times New Roman"/>
          <w:sz w:val="24"/>
          <w:szCs w:val="24"/>
        </w:rPr>
        <w:t xml:space="preserve"> "Об утверждении Положения об особенностях обработки персональных данных, осуществляемых без использования средств автом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авила определяют содержание обрабатываемых персональных данных, цели обработки персональных данных, категории субъектов, персональные данные которых обрабатываются в администрации Среднецарицынского сельского поселения (далее - администрация), условия, порядок, сроки их обработки и хранения, порядок уничтожения персональных данных при достижении целей обработки или при наступлении иных законных оснований, а также меры, направленные на выявление и предотвращение нарушений законодательства Российской Федерации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В Правилах используются основные понятия, определенные в </w:t>
      </w:r>
      <w:hyperlink r:id="rId7">
        <w:r>
          <w:rPr>
            <w:rStyle w:val="InternetLink"/>
            <w:rFonts w:cs="Times New Roman" w:ascii="Times New Roman" w:hAnsi="Times New Roman"/>
            <w:color w:val="000000"/>
            <w:sz w:val="24"/>
            <w:szCs w:val="24"/>
            <w:u w:val="none"/>
          </w:rPr>
          <w:t>статье 3</w:t>
        </w:r>
      </w:hyperlink>
      <w:r>
        <w:rPr>
          <w:rFonts w:cs="Times New Roman" w:ascii="Times New Roman" w:hAnsi="Times New Roman"/>
          <w:sz w:val="24"/>
          <w:szCs w:val="24"/>
        </w:rPr>
        <w:t xml:space="preserve"> Федерального закона от 27 июля 2006 г. N 152-ФЗ "О персональных данных" (далее - Закон о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58"/>
      <w:bookmarkEnd w:id="4"/>
      <w:r>
        <w:rPr>
          <w:rFonts w:cs="Times New Roman" w:ascii="Times New Roman" w:hAnsi="Times New Roman"/>
          <w:sz w:val="24"/>
          <w:szCs w:val="24"/>
        </w:rPr>
        <w:t>2. Цели и принципы обработки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бработка персональных данных в комитете должна осуществляться с соблюдением следующих принцип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работка персональных данных должна ограничиваться достижением конкретных, определенных настоящими Правилами целей. Не допускается обработка персональных данных, несовместимая с целями сбора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работке подлежат только персональные данные, которые отвечают целям их обработ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дательством, законодательством Волгоград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Обработке в администрации подлежат только персональные данные, которые отвечают нижеследующим целям их обработ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обеспечение соблюдения </w:t>
      </w:r>
      <w:hyperlink r:id="rId8">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sz w:val="24"/>
          <w:szCs w:val="24"/>
        </w:rPr>
        <w:t xml:space="preserve"> Российской Федерации, федеральных законов и иных нормативных правовых актов Российской Федерации и Волгоградской области; содействие муниципальному служащему в прохождении муниципальной службы, в обучении и должностном росте, обеспечения личной безопасности муниципального служащего и членов его семьи, а также в целях обеспечения сохранности принадлежащего ему имущества и имущества администрации, учета результатов исполнения им должностных обязанностей; формирование кадрового резерва муниципальной службы администрации; реализация трудов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статистические или иные исследовательские цели, за исключением целей, указанных в </w:t>
      </w:r>
      <w:hyperlink r:id="rId9">
        <w:r>
          <w:rPr>
            <w:rStyle w:val="InternetLink"/>
            <w:rFonts w:cs="Times New Roman" w:ascii="Times New Roman" w:hAnsi="Times New Roman"/>
            <w:color w:val="000000"/>
            <w:sz w:val="24"/>
            <w:szCs w:val="24"/>
            <w:u w:val="none"/>
          </w:rPr>
          <w:t>статье 15</w:t>
        </w:r>
      </w:hyperlink>
      <w:r>
        <w:rPr>
          <w:rFonts w:cs="Times New Roman" w:ascii="Times New Roman" w:hAnsi="Times New Roman"/>
          <w:sz w:val="24"/>
          <w:szCs w:val="24"/>
        </w:rPr>
        <w:t xml:space="preserve"> Закона о персональных данных, при условии обязательного обезличивания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73"/>
      <w:bookmarkEnd w:id="5"/>
      <w:r>
        <w:rPr>
          <w:rFonts w:cs="Times New Roman" w:ascii="Times New Roman" w:hAnsi="Times New Roman"/>
          <w:sz w:val="24"/>
          <w:szCs w:val="24"/>
        </w:rPr>
        <w:t>3. Содержание обрабатываемых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Перечни персональных данных, обрабатываемых в администрации, приведены в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207%23Par20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ях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344%23Par34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Информация о персональных данных может содержать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бумажных носител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электронных носител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ых системах персональных данных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тернет-ресурсах, оператором которых является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ерсональные данные в администрации обрабатываются как без использования средств автоматизации, так и с применением средств вычислительной техни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83"/>
      <w:bookmarkEnd w:id="6"/>
      <w:r>
        <w:rPr>
          <w:rFonts w:cs="Times New Roman" w:ascii="Times New Roman" w:hAnsi="Times New Roman"/>
          <w:sz w:val="24"/>
          <w:szCs w:val="24"/>
        </w:rPr>
        <w:t>4. Категории субъектов, персональные данные котор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батываются в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Категории субъектов, персональные данные которых обрабатываются в администрации, определяются целями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К категориям субъектов, персональные данные которых обрабатываются в администраци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служащи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ботники, занимающие в администрации должности, не отнесенные к должностям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уководители подведомственных администрации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андидаты на замещение вакантных должностей и на включение в кадровый резер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раждане, являющиеся стороной либо выгодоприобретателем или поручителем по договорам, заключенным с администраци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7" w:name="Par95"/>
      <w:bookmarkEnd w:id="7"/>
      <w:r>
        <w:rPr>
          <w:rFonts w:cs="Times New Roman" w:ascii="Times New Roman" w:hAnsi="Times New Roman"/>
          <w:sz w:val="24"/>
          <w:szCs w:val="24"/>
        </w:rPr>
        <w:t>5. Организация обработки, сроки обработки и хра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Обработка персональных данных в комитете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Сбор, запись, систематизация, накопление и уточнение (обновление, изменение) персональных данных субъектов осуществляются путем получения персональных данных непосредственно от субъектов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необходимости предоставления персональных данных, предусмотренных действующим законодательством, субъектам персональных данных разъясняются юридические последствия отказа в предоставлении своих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отказа субъекта персональных данных предоставить свои персональные данные разъяснения юридических последствий такого отказа оформляются в письменном виде согласно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374%23Par37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4 к настоящим Прави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4. Запрещается получать и обрабатывать персональные данные субъектов, не предусмотренные перечнями персональных данных, которые обрабатываются в администрации, приведенными в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207%23Par20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ях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344%23Par34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настоящим Правилам,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Передача (распространение, предоставление) персональных данных субъектов третьим лицам должна осуществляться с согласия субъекта персональных данных,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Документы, содержащие персональные данные, обрабатываются в сроки, обусловленные заявленными целями их обработ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Использование персональных данных осуществляется с момента их получения администрацией и прек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достижении целей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вязи с отсутствием необходимости в достижении заранее заявленных целей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Сроки хранения персональных данных устанавливаются на основании действующего законодательства в соответствии с номенклатурой дел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Контроль за хранением и использованием материальных носителей персональных данных, не допускающим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 осуществляющих обработку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11"/>
      <w:bookmarkEnd w:id="8"/>
      <w:r>
        <w:rPr>
          <w:rFonts w:cs="Times New Roman" w:ascii="Times New Roman" w:hAnsi="Times New Roman"/>
          <w:sz w:val="24"/>
          <w:szCs w:val="24"/>
        </w:rPr>
        <w:t>6. Порядок уничтожения персональных данных при достиж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й обработки или при наступлении иных законных основа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Структурными подразделениями администрации, осуществляющими обработку персональных данных, проводится систематический контроль и выделение документов на бумажных и/или электронных носителях, содержащих персональные данные с истекшими сроками хранения или подлежащих уничтожению при наступлении иных законных осн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Вопрос об уничтожении выделенных документов, содержащих персональные данные, рассматривается на заседании комиссии, утвержденной постановл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заседания комиссии составляются акт о выделении к уничтожению документов, опись уничтожаемых дел, проверяется их комплектность, акт подписывается председателем и членами комиссии администрации и утверждается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Документы на бумажных носителях, выделенные к уничтожению согласно акту, уничтожаются способом, не позволяющим произвести считывание или восстановление персональных данных (измельчение, сжигание, химическое уничтожение). Уничтожение персональных данных, содержащихся на электронных носителях, выделенных к уничтожению согласно акту,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По окончании процедуры уничтожения комиссией составляется соответствующий акт об уничтожении документов, содержащих персональные данные. Акт подписывается председателем и членами комиссии администрации и утверждается главой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20"/>
      <w:bookmarkEnd w:id="9"/>
      <w:r>
        <w:rPr>
          <w:rFonts w:cs="Times New Roman" w:ascii="Times New Roman" w:hAnsi="Times New Roman"/>
          <w:sz w:val="24"/>
          <w:szCs w:val="24"/>
        </w:rPr>
        <w:t>7. Права и обязанности субъекта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22"/>
      <w:bookmarkEnd w:id="10"/>
      <w:r>
        <w:rPr>
          <w:rFonts w:cs="Times New Roman" w:ascii="Times New Roman" w:hAnsi="Times New Roman"/>
          <w:sz w:val="24"/>
          <w:szCs w:val="24"/>
        </w:rPr>
        <w:t>7.1.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факта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вые основания и цели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цели и применяемые комитетом способы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администрации, сведения о лицах,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и обработки персональных данных, в том числе сроки их х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осуществления субъектом персональных данных прав, предусмотренных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информацию об осуществленной или о предполагаемой трансграничной передаче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именование или фамилию, имя, отчество и адрес лица, осуществляющего обработку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иные сведения, предусмотренные </w:t>
      </w:r>
      <w:hyperlink r:id="rId1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персональных данных или другими федеральными зако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2. Право субъекта персональных данных на доступ к его персональным данным ограничивается в соответствии с </w:t>
      </w:r>
      <w:hyperlink r:id="rId11">
        <w:r>
          <w:rPr>
            <w:rStyle w:val="InternetLink"/>
            <w:rFonts w:cs="Times New Roman" w:ascii="Times New Roman" w:hAnsi="Times New Roman"/>
            <w:color w:val="000000"/>
            <w:sz w:val="24"/>
            <w:szCs w:val="24"/>
            <w:u w:val="none"/>
          </w:rPr>
          <w:t>частью 8 статьи 14</w:t>
        </w:r>
      </w:hyperlink>
      <w:r>
        <w:rPr>
          <w:rFonts w:cs="Times New Roman" w:ascii="Times New Roman" w:hAnsi="Times New Roman"/>
          <w:sz w:val="24"/>
          <w:szCs w:val="24"/>
        </w:rPr>
        <w:t xml:space="preserve"> Закона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4. Сведения, указанные в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122%23Par1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7.1 раздела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5. Если субъект персональных данных считает, что комитет осуществляет обработку его персональных данных с нарушением требований </w:t>
      </w:r>
      <w:hyperlink r:id="rId12">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в уполномоченном органе по защите прав субъектов персональных данных или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Субъект персональных данных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давать администрации комплекс достоверных, документированных персональных данных, состав которых установлен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оевременно сообщать уполномоченным лицам на получение, обработку, хранение, передачу и любое другое использование персональных данных в администрации об изменении своих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1" w:name="Par142"/>
      <w:bookmarkEnd w:id="11"/>
      <w:r>
        <w:rPr>
          <w:rFonts w:cs="Times New Roman" w:ascii="Times New Roman" w:hAnsi="Times New Roman"/>
          <w:sz w:val="24"/>
          <w:szCs w:val="24"/>
        </w:rPr>
        <w:t>8. Обязанности уполномоченных лиц на получение, обработ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ранение, передачу и любое другое использование персон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х при обработке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Распоряжением администрации определяется перечень лиц, уполномоченных на обработку персональных данных, обеспечивающих обработку персональных данных в соответствии с требованиями действующего законодательства и несущих ответственность в соответствии с законодательством Российской Федерации за нарушение требований к защите персональных данных, предъявляем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Должностные лица администрации, получившие доступ к персональным данным,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нать и выполнять требования законодательства Российской Федерации в области обеспечения защиты персональных данных и настоящих Прави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хранить в тайне известные им персональные данные, информировать непосредственного руководителя о фактах нарушения порядка обращения с персональными данными, о попытках несанкционированного доступа к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правила использования персональных данных, порядок их учета и хранения, исключить доступ к ним посторонн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рабатывать только те персональные данные, к которым получен доступ в силу исполнения служеб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Должностным лицам администрации, получившим доступ к персональным данным, запре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 в целях, не относящихся к исполнению служеб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4. Должностные лица администрации дают обязательства в письменной форме не раскрывать третьим лицам и не распространять персональные данные, ставшие им известными в результате служебной деятельности, без согласия субъекта персональных данных, если иное не предусмотрено законодательством Российской Федерации. Типовая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420%23Par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форм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язательства о неразглашении информации, содержащей персональные данные, приведена в приложении 5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2" w:name="Par160"/>
      <w:bookmarkEnd w:id="12"/>
      <w:r>
        <w:rPr>
          <w:rFonts w:cs="Times New Roman" w:ascii="Times New Roman" w:hAnsi="Times New Roman"/>
          <w:sz w:val="24"/>
          <w:szCs w:val="24"/>
        </w:rPr>
        <w:t>9. Обязанности администрации по устранению нару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а, допущенных при обработке персон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х, по уточнению, блокированию и уничтож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с момента такого обращения или получения указанного запроса на период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администрации)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администрации) в течение семи рабочих дней со дня представления таких сведений и снять блокирование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68"/>
      <w:bookmarkEnd w:id="13"/>
      <w:r>
        <w:rPr>
          <w:rFonts w:cs="Times New Roman" w:ascii="Times New Roman" w:hAnsi="Times New Roman"/>
          <w:sz w:val="24"/>
          <w:szCs w:val="24"/>
        </w:rPr>
        <w:t>9.3. В случае выявления неправомерной обработки персональных данных, осуществляемой администрацией или лицом, действующим по поручению администрации, администрация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администрация в срок, не превышающий десяти рабочих дней с даты выявления неправомерной обработки персональных данных, обязана уничтожить такие персональные данные или обеспечить их уничто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 устранении допущенных нарушений или об уничтожении персональных данных администрац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spacing w:lineRule="auto" w:line="240" w:before="0" w:after="0"/>
        <w:ind w:firstLine="540"/>
        <w:jc w:val="both"/>
        <w:rPr/>
      </w:pPr>
      <w:bookmarkStart w:id="14" w:name="Par171"/>
      <w:bookmarkEnd w:id="14"/>
      <w:r>
        <w:rPr>
          <w:rFonts w:cs="Times New Roman" w:ascii="Times New Roman" w:hAnsi="Times New Roman"/>
          <w:sz w:val="24"/>
          <w:szCs w:val="24"/>
        </w:rPr>
        <w:t>9.5. 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6. В случае отсутствия возможности уничтожения персональных данных в течение срока, указанного в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168%23Par1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х 9.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nts%20and%20Settings%5CAdmin%5C%D0%9C%D0%BE%D0%B8%20%D0%B4%D0%BE%D0%BA%D1%83%D0%BC%D0%B5%D0%BD%D1%82%D1%8B%5CDownloads%5C1_Pravila_obrabotki_PD.docx" \l "Par171%23Par17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раздела, комитет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74"/>
      <w:bookmarkEnd w:id="15"/>
      <w:r>
        <w:rPr>
          <w:rFonts w:cs="Times New Roman" w:ascii="Times New Roman" w:hAnsi="Times New Roman"/>
          <w:sz w:val="24"/>
          <w:szCs w:val="24"/>
        </w:rPr>
        <w:t>10. Меры, направленные на выявление и предотвращ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законодательства Российской Федерации в сф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ботки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Распоряжением администрации из числа муниципальных служащих администрации,  назначается лицо, ответственное за организацию обработки персональных данных в комитете (далее - ответственный за организацию обработки персональных данных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Ответственный за организацию обработки персональных данных в администрации несет ответственность за надлежащее выполнение возложенных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Ответственный за организацию обработки персональных данных в администрации обяз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рганизовать принятие правовых, организационных и технических мер, в том числе с привлечением иных сотрудников администрации, направленных на обеспечение защиты персональных данных, обрабатываемых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овать осуществление внутреннего контроля за соблюдением сотрудниками администрации требований законодательства Российской Федерации в области персональных данных, в том числе требований к защите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рганизовать доведение до сведения сотрудников администрации положений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4. Текущий контроль за соблюдением требований законодательства при обработке персональных данных осуществляется администрацией путем проведения проверок по соблюдению и исполнению законодательства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5. Проверки выполнения требований законодательства при обработке персональных данных проводятся в соответствии с Правилами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персональных данных", принятыми в соответствии с ним нормативными правовыми актами и локальными актами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6. Для организации обработки персональных данных с использованием средств вычислительной техники в администрации создаются информационные системы персональных данных (далее - ИСПД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7. Обработка персональных данных в ИСПДн осуществляется на аттестованных под обработку персональных данных автоматизированных рабочих местах. Порядок организации и проведения работ по обеспечению безопасности персональных данных при их обработке в ИСПДн определяется в соответствии с законодательством Российской Федерации и локальными правовыми актами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bookmarkStart w:id="16" w:name="Par200"/>
      <w:bookmarkEnd w:id="16"/>
      <w:r>
        <w:rPr>
          <w:rFonts w:cs="Times New Roman" w:ascii="Times New Roman" w:hAnsi="Times New Roman"/>
        </w:rPr>
        <w:t>Приложение 1</w:t>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r>
        <w:rPr>
          <w:rFonts w:cs="Times New Roman" w:ascii="Times New Roman" w:hAnsi="Times New Roman"/>
        </w:rPr>
        <w:t>к Правилам обработки персональных данных в администрации Среднецарицы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7" w:name="Par207"/>
      <w:bookmarkStart w:id="18" w:name="Par207"/>
      <w:bookmarkEnd w:id="18"/>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еречень персональных данных субъектов, обрабатываемых в администрации Серафимовичского муниципального района Волгоградской области в связи с прохождением муниципальной службы, формированием кадрового резерва </w:t>
      </w:r>
    </w:p>
    <w:p>
      <w:pPr>
        <w:pStyle w:val="Normal"/>
        <w:spacing w:lineRule="auto" w:line="240" w:before="0" w:after="0"/>
        <w:jc w:val="center"/>
        <w:rPr/>
      </w:pPr>
      <w:r>
        <w:rPr>
          <w:rFonts w:cs="Times New Roman" w:ascii="Times New Roman" w:hAnsi="Times New Roman"/>
          <w:b/>
          <w:color w:val="000000"/>
          <w:sz w:val="24"/>
          <w:szCs w:val="24"/>
          <w:lang w:eastAsia="ru-RU"/>
        </w:rPr>
        <w:t xml:space="preserve">администрации Среднецарицынского сельского поселен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 реализацией трудовых отно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наличии изменений фамилии, имени или отчества (когда, где и по какой причи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Число, месяц, год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Место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формация о гражданстве (в том числе предыдущие гражданства, иные граждан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ид, серия, номер документа, удостоверяющего личность, наименование органа, выдавшего документ,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ид, серия, номер заграничного паспорта, наименование органа, выдавшего документ, дата выдачи (при налич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Адрес места жительства (адрес регистрации, фактическ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омер контактного телефона или сведения о других способах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квизиты страхового свидетельства государственного пенсионного страхования (СНИЛ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дентификационный номер налогоплательщика (ИН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еквизиты страхового медицинского полиса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ведения из записей актов гражданского 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емейное положение, состав семьи и сведения о близких родственниках (в том числе бывш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Сведения о трудов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Сведения о воинском учете и реквизиты документов воинского уч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Сведения об образовании, в том числе о послевузовском и дополнительн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Сведения об ученой степ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Информация о владении иностранными языками, степень вла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Фотограф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Сведения о пребывании за границ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или классном чине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Информация о наличии или отсутствии суд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нформация об оформленных допусках к государственной тай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Государственные награды, иные награды и знаки от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Сведения о профессиональной переподготовке и (или) повышении квалифик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ведения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Сведения о результатах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Материалы служебных проверок, расслед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Сведения о периодах не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Информация о ежегодных оплачиваемых отпусках, учебных отпусках, отпусках без сохранения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Сведения о заработной плате (ведомости начисления заработной платы, табель учета рабочего времени, штатное рас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Сведения о соблюдении ограничений и запретов, установленных в связи с прохождением государственной гражданск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Социальные льготы, на которые работник имеет пра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rPr>
      </w:pPr>
      <w:bookmarkStart w:id="19" w:name="Par288"/>
      <w:bookmarkStart w:id="20" w:name="Par254"/>
      <w:bookmarkEnd w:id="19"/>
      <w:bookmarkEnd w:id="20"/>
      <w:r>
        <w:rPr>
          <w:rFonts w:cs="Times New Roman" w:ascii="Times New Roman" w:hAnsi="Times New Roman"/>
        </w:rPr>
        <w:t>Приложение 2</w:t>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r>
        <w:rPr>
          <w:rFonts w:cs="Times New Roman" w:ascii="Times New Roman" w:hAnsi="Times New Roman"/>
        </w:rPr>
        <w:t>к Правилам обработки персональных данных в администрации Среднецарицынского сельского поселения</w:t>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Перечень персональных данных субъектов, обрабатываемых в администрации Среднецарицынского сельского поселения в статистических или иных исследовательских целях, за исключением целей, указанных в статье 15 Федерального закона "О персональных данных", при условии обязательного обезличивания персональных данных</w:t>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нкетные и биографические да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Число, месяц, год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Место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формация о гражданстве (в том числе предыдущие гражданства, иные граждан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ид, серия, номер документа, удостоверяющего личность, наименование органа, выдавшего документ,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Адрес места жительства (адрес регистрации, фактическ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омер контактного телефона или сведения о других способах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еквизиты страхового медицинского полиса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квизиты свидетельства государственной регистрации актов гражданского 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емейное положение, состав семьи и сведения о близких родственниках (в том числе бывш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ведения о трудов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ведения о воинском учете и реквизиты документов воинского уч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ведения об образовании, в том числе о послевузовском и дополнительн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Сведения об ученой степ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Информация о владении иностранными языками, степень вла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Информация о наличии или отсутствии суд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Информация об оформленных допусках к государственной тай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Государственные награды, иные награды и знаки от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Сведения о профессиональной переподготовке и (или) повышении квалифик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ведения о доходах, рас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ведения о результатах аттес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Материалы служебных проверок, расслед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Сведения о периодах нетрудоспособ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Сведения из записей актов гражданского 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ведения о заработной плате (ведомости начисления заработной платы, табель учета рабочего времени, штатное рас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Сведения о соблюдении ограничений и запретов, установленных в связи с прохождением государственной гражданской служб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21" w:name="Par337"/>
      <w:bookmarkStart w:id="22" w:name="Par337"/>
      <w:bookmarkEnd w:id="22"/>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rPr>
      </w:pPr>
      <w:r>
        <w:rPr>
          <w:rFonts w:cs="Times New Roman" w:ascii="Times New Roman" w:hAnsi="Times New Roman"/>
        </w:rPr>
        <w:t>Приложение 3</w:t>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r>
        <w:rPr>
          <w:rFonts w:cs="Times New Roman" w:ascii="Times New Roman" w:hAnsi="Times New Roman"/>
        </w:rPr>
        <w:t>к Правилам обработки персональных данных в администрации Среднецарицынского сельского посе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bookmarkStart w:id="23" w:name="Par344"/>
      <w:bookmarkEnd w:id="23"/>
      <w:r>
        <w:rPr>
          <w:rFonts w:cs="Times New Roman" w:ascii="Times New Roman" w:hAnsi="Times New Roman"/>
          <w:b/>
          <w:color w:val="000000"/>
          <w:sz w:val="24"/>
          <w:szCs w:val="24"/>
          <w:lang w:eastAsia="ru-RU"/>
        </w:rPr>
        <w:t>Перечень персональных данных субъектов, обрабатываемых в администрации  Среднецарицынского сельского поселения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исло, месяц, год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ид, серия, номер документа, удостоверяющего личность, наименование органа, выдавшего документ, дата вы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Адрес места жительства (адрес регистрации, фактическ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омер контактного телефона или сведения о других способах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квизиты страхового свидетельства государственного пенсионного страхования (СНИЛ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дентификационный номер налогоплательщика (ИН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формация, содержащаяся в гражданско-правовых договорах, дополнительных соглашениях к ни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rPr>
      </w:pPr>
      <w:bookmarkStart w:id="24" w:name="Par367"/>
      <w:bookmarkEnd w:id="24"/>
      <w:r>
        <w:rPr>
          <w:rFonts w:cs="Times New Roman" w:ascii="Times New Roman" w:hAnsi="Times New Roman"/>
        </w:rPr>
        <w:t>Приложение 4</w:t>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r>
        <w:rPr>
          <w:rFonts w:cs="Times New Roman" w:ascii="Times New Roman" w:hAnsi="Times New Roman"/>
        </w:rPr>
        <w:t>к Правилам обработки персональных данных в администрации Среднецарицынского сельского посе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bookmarkStart w:id="25" w:name="Par374"/>
      <w:bookmarkEnd w:id="25"/>
      <w:r>
        <w:rPr>
          <w:rFonts w:cs="Times New Roman" w:ascii="Times New Roman" w:hAnsi="Times New Roman"/>
          <w:b/>
          <w:sz w:val="24"/>
          <w:szCs w:val="24"/>
        </w:rPr>
        <w:t>Типовая 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ъяснения субъекту персональных да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их последствий отказа предостави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ои персональные данны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в  соответствии  с  требованиями  Федерального  </w:t>
      </w:r>
      <w:hyperlink r:id="rId14">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7 июля 2006 г.</w:t>
      </w:r>
    </w:p>
    <w:p>
      <w:pPr>
        <w:pStyle w:val="ConsPlusNonformat"/>
        <w:rPr/>
      </w:pPr>
      <w:r>
        <w:rPr>
          <w:rFonts w:cs="Times New Roman" w:ascii="Times New Roman" w:hAnsi="Times New Roman"/>
          <w:sz w:val="24"/>
          <w:szCs w:val="24"/>
        </w:rPr>
        <w:t>N  152-ФЗ "О персональных данных" разъяснены юридические последствия отказа от предоставления своих персональных данных в целя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и обработки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язанность предоставления которых установле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и наименование нормативных правовых акт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ключающиеся в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ие последствия отказа в предоста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  _______________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подпись)                 (фамилия, инициа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bookmarkStart w:id="26" w:name="Par413"/>
      <w:bookmarkStart w:id="27" w:name="Par413"/>
      <w:bookmarkEnd w:id="27"/>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0" w:hanging="0"/>
        <w:jc w:val="both"/>
        <w:outlineLvl w:val="1"/>
        <w:rPr>
          <w:rFonts w:ascii="Times New Roman" w:hAnsi="Times New Roman" w:cs="Times New Roman"/>
        </w:rPr>
      </w:pPr>
      <w:r>
        <w:rPr>
          <w:rFonts w:cs="Times New Roman" w:ascii="Times New Roman" w:hAnsi="Times New Roman"/>
        </w:rPr>
        <w:t>Приложение 5</w:t>
      </w:r>
    </w:p>
    <w:p>
      <w:pPr>
        <w:pStyle w:val="Normal"/>
        <w:widowControl w:val="false"/>
        <w:numPr>
          <w:ilvl w:val="0"/>
          <w:numId w:val="0"/>
        </w:numPr>
        <w:autoSpaceDE w:val="false"/>
        <w:spacing w:lineRule="auto" w:line="240" w:before="0" w:after="0"/>
        <w:ind w:left="5245" w:hanging="0"/>
        <w:jc w:val="both"/>
        <w:outlineLvl w:val="1"/>
        <w:rPr>
          <w:rFonts w:ascii="Times New Roman" w:hAnsi="Times New Roman" w:cs="Times New Roman"/>
        </w:rPr>
      </w:pPr>
      <w:r>
        <w:rPr>
          <w:rFonts w:cs="Times New Roman" w:ascii="Times New Roman" w:hAnsi="Times New Roman"/>
        </w:rPr>
        <w:t>к Правилам обработки персональных данных в администрации Среднецарицынского сельского посе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8" w:name="Par420"/>
      <w:bookmarkEnd w:id="28"/>
      <w:r>
        <w:rPr>
          <w:rFonts w:cs="Times New Roman" w:ascii="Times New Roman" w:hAnsi="Times New Roman"/>
          <w:sz w:val="24"/>
          <w:szCs w:val="24"/>
        </w:rPr>
        <w:t>Типовая форма обяз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еразглашении информации, содержащей персональные данны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осударственного гражданского служащего, работн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яющий(ая)   должностные   обязанности   по   замещаемой (занимаемой)должности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структурного подразд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упрежден(а)  о том, что на период исполнения должностных обязанностей в соответствии  с должностным регламентом (должностной инструкцией) мне будет предоставлен допуск к информации, содержащей персональные данные. Настоящим добровольно принимаю на себя обязательств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  передавать и не разглашать третьим лицам информацию,    данные,  которая  мне  доверена  (будет  доверена) или станет известной в связи с исполнением должностных обязанностей.</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попытки  третьих  лиц  получить  от  меня  информацию, содержащую персональные данные, сообщать непосредственному руководителю.</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использовать информацию, содержащую персональные данные, с целью получения выгоды.</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олнять  требования  нормативных правовых актов,   защиты персональных данных.</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сле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упрежден(а)  о том,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   ________________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B0BEF7CA2F265C4BE24A6BCFD31B1711474529E076C703EFFEEEFD17jAD6M" TargetMode="External"/><Relationship Id="rId3" Type="http://schemas.openxmlformats.org/officeDocument/2006/relationships/hyperlink" Target="consultantplus://offline/ref=7DB0BEF7CA2F265C4BE24A6BCFD31B1711464829EC71C703EFFEEEFD17jAD6M" TargetMode="External"/><Relationship Id="rId4" Type="http://schemas.openxmlformats.org/officeDocument/2006/relationships/hyperlink" Target="consultantplus://offline/ref=7DB0BEF7CA2F265C4BE24A6BCFD31B171147412EED75C703EFFEEEFD17A69D9BCEE782603F0B722Ej5DEM" TargetMode="External"/><Relationship Id="rId5" Type="http://schemas.openxmlformats.org/officeDocument/2006/relationships/hyperlink" Target="consultantplus://offline/ref=7DB0BEF7CA2F265C4BE24A6BCFD31B171141462DED70C703EFFEEEFD17jAD6M" TargetMode="External"/><Relationship Id="rId6" Type="http://schemas.openxmlformats.org/officeDocument/2006/relationships/hyperlink" Target="consultantplus://offline/ref=7DB0BEF7CA2F265C4BE24A6BCFD31B171842412CE07D9A09E7A7E2FFj1D0M" TargetMode="External"/><Relationship Id="rId7" Type="http://schemas.openxmlformats.org/officeDocument/2006/relationships/hyperlink" Target="consultantplus://offline/ref=7DB0BEF7CA2F265C4BE24A6BCFD31B1711464829EC71C703EFFEEEFD17A69D9BCEE782603F0B702Cj5D9M" TargetMode="External"/><Relationship Id="rId8" Type="http://schemas.openxmlformats.org/officeDocument/2006/relationships/hyperlink" Target="consultantplus://offline/ref=7DB0BEF7CA2F265C4BE24A6BCFD31B17124A462BE3209001BEABE0jFD8M" TargetMode="External"/><Relationship Id="rId9" Type="http://schemas.openxmlformats.org/officeDocument/2006/relationships/hyperlink" Target="consultantplus://offline/ref=7DB0BEF7CA2F265C4BE24A6BCFD31B1711464829EC71C703EFFEEEFD17A69D9BCEE782603F0B732Dj5D9M" TargetMode="External"/><Relationship Id="rId10" Type="http://schemas.openxmlformats.org/officeDocument/2006/relationships/hyperlink" Target="consultantplus://offline/ref=7DB0BEF7CA2F265C4BE24A6BCFD31B1711464829EC71C703EFFEEEFD17jAD6M" TargetMode="External"/><Relationship Id="rId11" Type="http://schemas.openxmlformats.org/officeDocument/2006/relationships/hyperlink" Target="consultantplus://offline/ref=7DB0BEF7CA2F265C4BE24A6BCFD31B1711464829EC71C703EFFEEEFD17A69D9BCEE782603F0B712Cj5D9M" TargetMode="External"/><Relationship Id="rId12" Type="http://schemas.openxmlformats.org/officeDocument/2006/relationships/hyperlink" Target="consultantplus://offline/ref=7DB0BEF7CA2F265C4BE24A6BCFD31B1711464829EC71C703EFFEEEFD17jAD6M" TargetMode="External"/><Relationship Id="rId13" Type="http://schemas.openxmlformats.org/officeDocument/2006/relationships/hyperlink" Target="consultantplus://offline/ref=7DB0BEF7CA2F265C4BE24A6BCFD31B1711464829EC71C703EFFEEEFD17jAD6M" TargetMode="External"/><Relationship Id="rId14" Type="http://schemas.openxmlformats.org/officeDocument/2006/relationships/hyperlink" Target="consultantplus://offline/ref=7DB0BEF7CA2F265C4BE24A6BCFD31B1711464829EC71C703EFFEEEFD17jAD6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46:00Z</dcterms:created>
  <dc:creator>Admin</dc:creator>
  <dc:description/>
  <cp:keywords/>
  <dc:language>en-US</dc:language>
  <cp:lastModifiedBy>Admin</cp:lastModifiedBy>
  <cp:lastPrinted>2016-02-18T11:16:00Z</cp:lastPrinted>
  <dcterms:modified xsi:type="dcterms:W3CDTF">2016-02-19T08:27:00Z</dcterms:modified>
  <cp:revision>6</cp:revision>
  <dc:subject/>
  <dc:title>Утверждены</dc:title>
</cp:coreProperties>
</file>