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 Т В Е Р Ж Д Е Н</w:t>
      </w:r>
    </w:p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аспоряжением администрации </w:t>
      </w:r>
    </w:p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реднецарицынского сельского поселения</w:t>
      </w:r>
    </w:p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« 18 » февраля 2016 г. №  1</w:t>
      </w:r>
    </w:p>
    <w:p>
      <w:pPr>
        <w:pStyle w:val="Normal"/>
        <w:rPr>
          <w:rFonts w:eastAsia="Calibri"/>
          <w:color w:val="000000"/>
          <w:sz w:val="28"/>
          <w:szCs w:val="22"/>
          <w:lang w:val="ru-RU" w:eastAsia="en-US"/>
        </w:rPr>
      </w:pPr>
      <w:r>
        <w:rPr>
          <w:rFonts w:eastAsia="Calibri"/>
          <w:color w:val="000000"/>
          <w:sz w:val="28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Типовое обязательство должностного лиц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ru-RU"/>
        </w:rPr>
        <w:t xml:space="preserve">администрации Среднецарицын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 неразглашении персональных данных</w:t>
      </w:r>
    </w:p>
    <w:p>
      <w:pPr>
        <w:pStyle w:val="EmptyLayoutCel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bookmarkStart w:id="0" w:name="Align"/>
      <w:bookmarkEnd w:id="0"/>
      <w:r>
        <w:rPr>
          <w:color w:val="000000"/>
          <w:sz w:val="24"/>
          <w:szCs w:val="24"/>
          <w:lang w:val="ru-RU"/>
        </w:rPr>
        <w:t>Я, ________________________________________________, проживающий(ая) по</w:t>
      </w:r>
    </w:p>
    <w:p>
      <w:pPr>
        <w:pStyle w:val="Normal"/>
        <w:ind w:left="3401" w:hanging="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.И.О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дресу ______________________________________________________________________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аспорт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ери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________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номер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___________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ыдан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_______________________________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«___»_______________ _________ года,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аботая в должности ________________________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 в администрации Среднецарицынского сельского поселения (далее – Администрация), в период настоящих трудовых отношений и в течение 5 лет после их окончания, в соответствии с Федеральным законом «О персональных данных» от 27.07.2006 № 152-ФЗ, обязуюсь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не раскрывать третьим лицам и не распространять персональные данные субъектов Администрации, полученные при исполнении мной трудовых обязанностей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при работе с персональными данными соблюдать требования, описанные в «Правилах обработки персональных данных в администрации Среднецарицынского сельского поселения»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выполнять относящиеся ко мне требования локальных нормативных актов, касающихся обработки персональных данных;</w:t>
      </w:r>
    </w:p>
    <w:p>
      <w:pPr>
        <w:pStyle w:val="Normal"/>
        <w:ind w:firstLine="707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в случае попытки посторонних лиц получить от меня сведения о персональных данных субъектов Администрации, немедленно уведомить об этом руководителя своего структурного подразделения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в случае расторжения со мною трудового договора или контракта, прекратить обработку персональных данных, ставших известными мне в связи с исполнением должностных обязанностей, и передать все носители персональных данных субъектов Администрации (документы, накопители данных в электронном виде, кино и фотонегативы и позитивы, и пр.), ответственному за обработку персональных данных Администрации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Я понимаю, что разглашение персональных данных субъектов Администрации, может нанести ущерб субъектам персональных данных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Я предупрежден(а) о том, что в случае разглашения или утраты мною сведений, относящихся к персональным данным субъектов Администрации, я несу ответственность в соответствии с Трудовым кодексом РФ ст. 90. и могу быть привлечён(а) к материальной, гражданско-правовой, административной и уголовной ответственности в соответствие с действующим законодательством РФ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"____" ___________ 20</w:t>
      </w:r>
      <w:r>
        <w:rPr>
          <w:color w:val="000000"/>
          <w:sz w:val="24"/>
          <w:szCs w:val="24"/>
          <w:lang w:val="ru-RU"/>
        </w:rPr>
        <w:t>__</w:t>
      </w:r>
      <w:r>
        <w:rPr>
          <w:color w:val="000000"/>
          <w:sz w:val="24"/>
          <w:szCs w:val="24"/>
        </w:rPr>
        <w:t xml:space="preserve"> г.</w:t>
      </w:r>
      <w:r>
        <w:rPr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</w:rPr>
        <w:t xml:space="preserve">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7:00Z</dcterms:created>
  <dc:creator>Admin</dc:creator>
  <dc:description/>
  <cp:keywords/>
  <dc:language>en-US</dc:language>
  <cp:lastModifiedBy>Admin</cp:lastModifiedBy>
  <cp:lastPrinted>2016-02-18T12:07:00Z</cp:lastPrinted>
  <dcterms:modified xsi:type="dcterms:W3CDTF">2016-02-18T09:08:00Z</dcterms:modified>
  <cp:revision>4</cp:revision>
  <dc:subject/>
  <dc:title>У Т В Е Р Ж Д Е Н</dc:title>
</cp:coreProperties>
</file>