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 Т В Е Р Ж Д Е Н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поряжением администрации 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нецарицынского сельского поселения</w:t>
      </w:r>
    </w:p>
    <w:p>
      <w:pPr>
        <w:pStyle w:val="Style15"/>
        <w:ind w:left="4248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« 18 » февраля  2016 г. № 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лжностно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тветственного за организацию обработки персональных да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 администрации Среднецарицын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Общие положени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1. Ответственный за организацию обработки персональных данных (далее – ответственный) является муниципальным служащим администрации Среднецарицынского сельского поселения (далее – Администраци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2. Ответственный назначается распоряжением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3. Ответственный подчиняется непосредственно главе Администрации  и проводит мероприятия по защите персональных данных в интересах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4. Ответственный в своей деятельности руководству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val="en-US"/>
        </w:rPr>
        <w:t>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ституцией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val="en-US"/>
        </w:rPr>
        <w:t>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ми законами Российской Федерации и нормативными правовыми актами органов государственной власти по вопросам защиты персональных дан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val="en-US"/>
        </w:rPr>
        <w:t>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сударственными стандартами Российской Федерации в области защиты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val="en-US"/>
        </w:rPr>
        <w:t>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ящими и нормативными правовыми документами Федеральной Службы по техническому и экспортному контролю Ро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val="en-US"/>
        </w:rPr>
        <w:t>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кальными нормативными актами Администрации по защите персональных дан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val="en-US"/>
        </w:rPr>
        <w:t>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щим должностным регламентом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Задачи и функции ответственного за организацию обработки персональных данных в Администра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 На ответственного за организацию обработки персональных данных в Администрации возложены следующие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1. Организация внутреннего контроля за соблюдением должностными лицами Администрации норм законодательства Российской Федерации по обработке персональных данных, в том числе требований, предъявляемых к защит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2. Разработка, внедрение и актуализация локальных актов по вопросам обработки персональных данных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3. Доведение до сведения муниципальных служащих Администрации, непосредственно осуществляющих обработку персональных данных, положений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, и проведение обучения указанных рабо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4. Организация приема и обработки обращений и запросов субъектов персональных данных или их представителей и осуществление контроля за приемом и обработкой таких обращений и запросов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.5. Организация комплексной защиты объектов информатизации Администрации, а именн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val="en-US"/>
        </w:rPr>
        <w:t>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онных ресурсов, представленных в виде документированной информации на магнитных, оптических носителях,  информационных массивов и баз данных, содержащих персональные данные в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val="en-US"/>
        </w:rPr>
        <w:t>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ств и систем информатизации (средств вычислительной техники, информационно-вычислительных комплексов, локальных вычислительных сетей и корпоративных информационных систем), программных средств (операционных систем, систем управления базами данных, другого общесистемного и прикладного программного обеспечения), систем связи и передачи данных используемых для реализации процессов ведения деятельности, обработки информации, содержащей персональные данные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6. Организация защиты персональных данных муниципальных служащих и работнико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7. Организация контроля состояния и проведение оценки эффективности системы обеспечения информационной безопасности персональных данных, а также реализация мер по её совершенствованию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 Для решения поставленных задач ответственный за организацию обработки персональных данных в Администрации осуществляет следующие фу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1. Разработка и внедрение правовых, организационных и технических мер по комплексному обеспечению безопасности персональных данных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2. Обеспечение соблюдения режима конфиденциальности при обработке персональных данных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3. Планирование работы по защите персональных данных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4. Контроль за выполнением мер по защите персональных данных в Администрации, анализ материалов контроля, выявление недостатков и нарушений. Разработка и реализация мер по их устран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5. Контроль за выполнением плановых заданий, договорных обязательств, а также сроков, полноты и качества работ по защите персональных данных, выполняемых контраген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6. Организация режима обеспечения безопасности помещений, в которых происходит обработка персональных данных, препятствующего возможности неконтролируемого проникновения или пребывания в этих помещениях лиц, не имеющих права доступа в такие поме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7. Организация доступа муниципальных служащих Администрации к персональным данным в соответствии с возложенными на них служебными обязан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8. Обеспечение соответствия проводимых работ по защите персональных данных технике безопасности, правилам и нормам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9. Проведение оценки возможного ущерба, который может быть причинен субъектам персональных данных в случае нарушения законодательства по защите персональных данных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10. Актуализация организационно-распорядительной документации Администрации по защите персональных данных при изменении существующих и выходе новых нормативных правовых актов по вопросам обработки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Права и обяза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ветственного за организацию обработки персональных данных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1. Права ответственного за организацию обработки персональных данных в Администр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1.1. Осуществлять контроль за деятельностью структурных подразделений Администрации по выполнению ими требований по защит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1.2. Принимать необходимые меры при обнаружении несанкционированного доступа к персональным данным, как работниками Администрации, так и третьими лицами, и докладывать о принятых мерах главе администрации с предоставлением информации о субъектах, нарушивших режим досту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1.3. Давать структурным подразделениям Администрации, а также отдельным специалистам Администрации обязательные для исполнения указания по вопросам, входящим в компетенцию ответствен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1.4. Запрашивать и получать от всех специалистов Администрации сведения, справочные и другие материалы, необходимые для осуществления деятельности ответствен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1.5. Готовить и вносить предложения на проведение работ по защите персональных данных; о привлечении к проведению работ по оценке эффективности защиты персональных данных на объектах Администрации (на договорной основе) учреждений и организаций, имеющих лицензию на соответствующий вид деятельности; о закупке необходимых технических средств защиты и другой спецтехники, имеющих в обязательном порядке сертификат кач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6. Проходить обучение по защите персональных данных в учебных центрах и курсах повышения квал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7. Вносить главе администрации предложения о наказании отдельных сотрудников Администрации, имеющих санкционированный доступ к персональным данными, допустивших серьезные нарушения при обработке персональных данных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1.8.</w:t>
        <w:tab/>
        <w:t>Представлять интересы Администрации при осуществлении государственного контроля и надзора за обработкой персональных данных Уполномоченным органом по защите прав субъектов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2. Обязанности ответственного за организацию обработки персональных данных в Админист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 Знать и выполнять требования действующих нормативных правовых актов в области защиты персональных данных, а также внутренних инструкций, распоряжений, регламентирующих порядок действий по защите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2. Участвовать в установке и настройке средств защиты, в контрольных и тестовых испытаниях и проверках элементов информационных систем персональных данных (далее - ИСПДн), вести их у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3. Участвовать в приемке новых программ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4. Обеспечить доступ к защищаемым персональным данным пользователям ИСПДн согласно их правам, в соответствии с матрицей дост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5. Уточнять в установленном порядке обязанности пользователей ИСПДн по обработке объектов защи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6. Вести контроль над процессом осуществления резервного копирования объектов защи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7. Анализировать состояние защиты ИСПДн и их отдельных подсист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8. Контролировать неизменность состояния средств защиты, их параметров и режимов защи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9. Контролировать физическую сохранность средств и оборудования ИСПД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0. Контролировать исполнение пользователями ИСПДн введенного режима безопасности, а также правильность работы с элементами ИСПДн и средствами защи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1. Контролировать исполнение пользователями парольной поли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2. Контролировать работу пользователей в сетях общего пользования и (или) международного обме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3. Своевременно анализировать журнал учета событий, регистрируемых средствами защиты, с целью выявления возможных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4. Не допускать установку, использование, хранение и размножение в ИСПДн программных средств, не связанных с выполнением функциональных зада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5. Не допускать к работе на элементах ИСПДн посторонн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6. Осуществлять периодические контрольные проверки рабочих станций и тестирование правильности функционирования средств защиты ИСПД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7. Оказывать помощь пользователям ИСПДн в части применения средств защиты и консультировать по вопросам введенного режима защи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8. Представлять по требованию главы администрации отчет о состоянии защиты ИСПДн и о нештатных ситуациях на объектах ИСПДн и допущенных пользователями нарушениях установленных требований по защите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9. В случае отказа работоспособности технических средств и программного обеспечения ИСПДн, в том числе средств защиты, принимать меры по их своевременному восстановлению и выявлению причин, приведших к отказу работоспособ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20. Принимать меры по реагированию в случае возникновения внештатных ситуаций и аварийных ситуаций с целью ликвидации их последствий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Ответственност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1 Ответственный за обработку персональных данных несет ответственность за надлежащее и своевременное выполнение Администрацией  действующего законодательства в области персональных дан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7" w:before="0" w:after="0"/>
        <w:ind w:left="709" w:right="2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7. Показатели эффективности и результативности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 xml:space="preserve">профессиональной деятель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ственного за обработку персональных данных</w:t>
      </w:r>
    </w:p>
    <w:p>
      <w:pPr>
        <w:pStyle w:val="Normal"/>
        <w:widowControl w:val="false"/>
        <w:shd w:fill="FFFFFF" w:val="clear"/>
        <w:autoSpaceDE w:val="false"/>
        <w:spacing w:lineRule="exact" w:line="332" w:before="296" w:after="0"/>
        <w:ind w:right="9" w:firstLine="708"/>
        <w:jc w:val="both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1. Количество замечаний (письменных и устных), полученных Администрацией из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едеральных органов исполнительной власти, их территориальных подразделений, правоохранительных органов, органов государственной и исполнительной власти Волгоградской области по вопросам защиты персональных данных в Администрации.</w:t>
      </w:r>
    </w:p>
    <w:p>
      <w:pPr>
        <w:pStyle w:val="Normal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1:00Z</dcterms:created>
  <dc:creator>Admin</dc:creator>
  <dc:description/>
  <cp:keywords/>
  <dc:language>en-US</dc:language>
  <cp:lastModifiedBy>Admin</cp:lastModifiedBy>
  <cp:lastPrinted>2016-02-18T12:02:00Z</cp:lastPrinted>
  <dcterms:modified xsi:type="dcterms:W3CDTF">2016-02-18T09:02:00Z</dcterms:modified>
  <cp:revision>4</cp:revision>
  <dc:subject/>
  <dc:title>У Т В Е Р Ж Д Е Н</dc:title>
</cp:coreProperties>
</file>