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4248" w:hanging="0"/>
        <w:jc w:val="right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У Т В Е Р Ж Д Е Н</w:t>
      </w:r>
    </w:p>
    <w:p>
      <w:pPr>
        <w:pStyle w:val="NoSpacing"/>
        <w:ind w:left="4248" w:hanging="0"/>
        <w:jc w:val="right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распоряжением администрации </w:t>
      </w:r>
    </w:p>
    <w:p>
      <w:pPr>
        <w:pStyle w:val="NoSpacing"/>
        <w:ind w:left="4248" w:hanging="0"/>
        <w:jc w:val="right"/>
        <w:rPr/>
      </w:pPr>
      <w:r>
        <w:rPr>
          <w:rFonts w:eastAsia="Times New Roman"/>
          <w:sz w:val="22"/>
          <w:szCs w:val="22"/>
          <w:lang w:eastAsia="en-US"/>
        </w:rPr>
        <w:t xml:space="preserve">Среднецарицынского сельского поселения </w:t>
      </w:r>
    </w:p>
    <w:p>
      <w:pPr>
        <w:pStyle w:val="NoSpacing"/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 18 » февраля   2016 г. №  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bookmarkStart w:id="0" w:name="Par570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авила осуществления внутреннего контроля соответствия обработки персональных данных требованиям к защите персональных данных, установленным Ф</w:t>
      </w:r>
      <w:bookmarkStart w:id="1" w:name="_GoBack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едеральным законом "О персональных данных", принятыми в соответствии с ним нормативными правовыми актами и локальными  актами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реднецарицы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авила осуществления внутреннего контроля соответствия обработки персональных данных требованиям к защите персональных данных, установленным Федеральным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персональных данных", принятыми в соответствии с ним нормативными правовыми актами и локальными актами администрации Среднецарицынского сельского поселения (далее - соответственно Правила и администрация) определяют основания и порядок проведения внутреннего контроля соответствия обработки персональных данных требованиям к защите персональных данных, установленным действующим законодательством (далее - внутренний контроль соответствия обработки персональных данных требованиям к защите персональных данных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ие Правила разработаны в соответствии с Федеральным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06 г. № 152-ФЗ "О персональных данных",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5 сентября 2008 г. № 687 "Об утверждении Положения об особенностях обработки персональных данных, осуществляемых без использования средств автоматизации",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1 марта 2012 г. № 211 "Об 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нутренний контроль соответствия обработки персональных данных требованиям к защите персональных данных в администрации осуществляется в форме плановых и внеплановых проверок порядка обработки персональных данных (далее - 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верки осуществляются комиссией по соблюдению требований, предъявляемых к обработке персональных данных (далее - комиссия), состав которой утверждается распоряжение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ведении проверки не может участвовать должностное лицо, прямо или косвенно заинтересованное в ее результа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лановые проверки проводятся на основании ежегодного плана осуществления внутреннего контроля соответствия обработки персональных данных установленным требованиям к защите персональных данных, разрабатываемого ответственным за организацию обработки персональных данных и утверждаемого распоряжение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роверки проводятся не реже одного раза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нованием для проведения внеплановой проверки является поступившее в администрации письменное заявление о нарушениях правил обработки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внеплановой проверки организуется ответственным за организацию обработки персональных данных в течение трех рабочих дней с момента поступления в администрацию соответствующего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шение о начале проведения проверки оформляется распоряжение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 проведении проверок должны быть полностью, объективно и всесторонне установ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условия применения организационных и технических мер по обеспечению безопасности персональных данных при их обработке, необходимых для выполнения требований к защите персональных данных, исполнение которых обеспечивает установленные уровни защищенности персональных дан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условия применения средств защиты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инимаемых мер по обеспечению безопасности персональных дан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учета машинных носителей персональных дан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доступа к персональным данны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(отсутствие) фактов несанкционированного доступа к персональным данным и принятие необходимых ме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восстановлению персональных данных, модифицированных или уничтоженных вследствие несанкционированного доступа к ни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мероприятий по обеспечению целостности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омисс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у должностных лиц администрации информацию, необходимую для реализации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меры по приостановлению или прекращению обработки персональных данных, осуществляемой с нарушением требований законодательств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предложения о совершенствовании правового, технического и организационного регулирования обеспечения безопасности персональных данных при их обработ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предложения о привлечении к ответственности лиц, виновных в нарушении законодательства Российской Федерации в отношении обработки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рок проведения проверки не должен превышать 30 календарных дней со дня начала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 наличии оснований срок проведения проверки может быть продлен на 30 календарных дней главо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 результатам проведения проверки оформляется акт, в котором отражаются обстоятельства, установленные в ходе проверки, и меры, необходимые для устранения выявленных нарушений. Акт проверки подписывается председателем и членами комиссии и направляется главе администрац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B0BEF7CA2F265C4BE24A6BCFD31B1711464829EC71C703EFFEEEFD17jAD6M" TargetMode="External"/><Relationship Id="rId3" Type="http://schemas.openxmlformats.org/officeDocument/2006/relationships/hyperlink" Target="consultantplus://offline/ref=7DB0BEF7CA2F265C4BE24A6BCFD31B1711464829EC71C703EFFEEEFD17jAD6M" TargetMode="External"/><Relationship Id="rId4" Type="http://schemas.openxmlformats.org/officeDocument/2006/relationships/hyperlink" Target="consultantplus://offline/ref=7DB0BEF7CA2F265C4BE24A6BCFD31B171842412CE07D9A09E7A7E2FFj1D0M" TargetMode="External"/><Relationship Id="rId5" Type="http://schemas.openxmlformats.org/officeDocument/2006/relationships/hyperlink" Target="consultantplus://offline/ref=7DB0BEF7CA2F265C4BE24A6BCFD31B171147412EED75C703EFFEEEFD17A69D9BCEE782603F0B722Ej5D8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07:00Z</dcterms:created>
  <dc:creator>Admin</dc:creator>
  <dc:description/>
  <cp:keywords/>
  <dc:language>en-US</dc:language>
  <cp:lastModifiedBy>Admin</cp:lastModifiedBy>
  <cp:lastPrinted>2016-02-18T10:46:00Z</cp:lastPrinted>
  <dcterms:modified xsi:type="dcterms:W3CDTF">2016-02-29T06:20:00Z</dcterms:modified>
  <cp:revision>10</cp:revision>
  <dc:subject/>
  <dc:title>У Т В Е Р Ж Д Е Н</dc:title>
</cp:coreProperties>
</file>